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/19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u w:val="single"/>
        </w:rPr>
        <w:t xml:space="preserve">Projekt „Technické zajímavosti, zapomenutá místa a rozhledny Strakonic a okolí“ 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 xml:space="preserve">- spolufinancování projektu z prostředků města Strakonice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21. ledna 2015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s podáním žádosti o grant z Grantového programu Jihočeského kraje „Podpora cestovního ruchu“ na projekt: „Technické zajímavosti, zapomenutá místa a rozhledny Strakonic a okolí“.   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</w:rPr>
      </w:pPr>
      <w:r>
        <w:rPr/>
        <w:t xml:space="preserve">v případě získání grantu z výše uvedeného Grantového programu s vyčleněním finančních prostředků v potřebné výši z rozpočtu města Strakonice na rok 2015 na spolufinancování  projektu „Technické zajímavosti, zapomenutá místa a rozhledny Strakonic a okolí“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souhlasit s navrženým usnesení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</w:r>
      <w:r>
        <w:rPr/>
        <w:t xml:space="preserve">  Pavla Němcová</w:t>
      </w:r>
    </w:p>
    <w:p>
      <w:pPr>
        <w:pStyle w:val="Normal"/>
        <w:rPr/>
      </w:pPr>
      <w:r>
        <w:rPr/>
        <w:t xml:space="preserve">                       </w:t>
      </w: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>:    Ing. arch.</w:t>
      </w:r>
      <w:r>
        <w:rPr>
          <w:b/>
          <w:bCs/>
        </w:rPr>
        <w:t xml:space="preserve"> </w:t>
      </w:r>
      <w:r>
        <w:rPr/>
        <w:t xml:space="preserve">Marta Slámová </w:t>
      </w:r>
    </w:p>
    <w:p>
      <w:pPr>
        <w:pStyle w:val="Normal"/>
        <w:rPr/>
      </w:pPr>
      <w:r>
        <w:rPr/>
        <w:t xml:space="preserve">                       </w:t>
      </w:r>
      <w:r>
        <w:rPr/>
        <w:t>vedoucí odboru rozvoje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24:00Z</dcterms:created>
  <dc:creator>Krausová Eva</dc:creator>
  <dc:description/>
  <dc:language>en-US</dc:language>
  <cp:lastModifiedBy>Havrdova</cp:lastModifiedBy>
  <cp:lastPrinted>2015-01-20T13:28:00Z</cp:lastPrinted>
  <dcterms:modified xsi:type="dcterms:W3CDTF">2015-01-21T13:56:00Z</dcterms:modified>
  <cp:revision>5</cp:revision>
  <dc:subject/>
  <dc:title>Městský úřad Strakonice</dc:title>
</cp:coreProperties>
</file>